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051"/>
        <w:gridCol w:w="3420"/>
        <w:gridCol w:w="387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46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88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4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–––––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  <w:t>––––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408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Komisia po prerokovaní materiálu súhlasí s predloženým postupom a navrhla upraviť  uznesenie nasledovne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)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schvaľuje Návrh postupu pri využívaní školských internátov a objektov škôl v zriaďovateľskej pôsobnosti B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B) vyčlenený majetok, uvedený v článku IV., písm. A,  vyhlasuje za prebytočný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Termín: ihne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) ukladá riaditeľovi úradu pripraviť návrhy na zmeny v sieti vyplývajúce z textu v článku IV. písm. 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ab/>
              <w:tab/>
              <w:t xml:space="preserve">           Termín: 31.12.20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) ukladá riaditeľovi úradu pripraviť návrh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na postup ubytovania žiakov škô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zriaďovateľskej  pôsobnosti BSK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od  1.9.2009               Termín: 30.04.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- doplnené uzneseni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- doplnené uznesenie</w:t>
            </w:r>
          </w:p>
        </w:tc>
      </w:tr>
      <w:tr>
        <w:trPr>
          <w:trHeight w:val="50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k-SK"/>
              </w:rPr>
              <w:t>Finančná komis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berie na vedomie a odporúča Zastupiteľstvu BSK na schvál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0"/>
          <w:szCs w:val="20"/>
          <w:lang w:val="sk-SK"/>
        </w:rPr>
        <w:t>zapracované / nezapracované pripomienky</w:t>
      </w:r>
      <w:r>
        <w:rPr>
          <w:rFonts w:eastAsia="Arial Unicode MS" w:cs="Arial" w:ascii="Arial" w:hAnsi="Arial"/>
          <w:sz w:val="20"/>
          <w:szCs w:val="20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30:00Z</dcterms:created>
  <dc:creator>kpaxnerova</dc:creator>
  <dc:description/>
  <cp:keywords/>
  <dc:language>en-US</dc:language>
  <cp:lastModifiedBy>ebiznarova</cp:lastModifiedBy>
  <dcterms:modified xsi:type="dcterms:W3CDTF">2008-10-15T11:42:00Z</dcterms:modified>
  <cp:revision>9</cp:revision>
  <dc:subject/>
  <dc:title/>
</cp:coreProperties>
</file>